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Bundesamt für Verbraucherschutz und Lebensmittelsicherheit (BVL)</w:t>
        <w:br/>
        <w:t>Verzeichnis zugelassener Pflanzenschutzmittel für Sonnenblumen Stand 1.3. 2004</w:t>
      </w:r>
      <w:r>
        <w:rPr/>
        <w:br/>
        <w:br/>
      </w:r>
    </w:p>
    <w:tbl>
      <w:tblPr>
        <w:tblW w:w="92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2469"/>
        <w:gridCol w:w="1550"/>
        <w:gridCol w:w="1674"/>
        <w:gridCol w:w="3054"/>
      </w:tblGrid>
      <w:tr>
        <w:trPr/>
        <w:tc>
          <w:tcPr>
            <w:tcW w:w="53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ndelsbezeichnung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wendung ID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ltur/Objekt</w:t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chadorganismus/Zweck</w:t>
            </w:r>
          </w:p>
        </w:tc>
      </w:tr>
      <w:tr>
        <w:trPr/>
        <w:tc>
          <w:tcPr>
            <w:tcW w:w="9282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1050A0"/>
                  <w:u w:val="single"/>
                </w:rPr>
                <w:t>Fusilade ME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1050A0"/>
                  <w:u w:val="single"/>
                </w:rPr>
                <w:t>004136-00/01-012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tergerste</w:t>
              <w:br/>
              <w:t>Acker-Fuchsschwanz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1050A0"/>
                  <w:u w:val="single"/>
                </w:rPr>
                <w:t>Fusilade ME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1050A0"/>
                  <w:u w:val="single"/>
                </w:rPr>
                <w:t>004136-00/01-013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nkeimblättrige Unkräuter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color w:val="1050A0"/>
                  <w:u w:val="single"/>
                </w:rPr>
                <w:t>Fusilade ME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  <w:color w:val="1050A0"/>
                  <w:u w:val="single"/>
                </w:rPr>
                <w:t>004136-00/01-014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nkeimblättrige Unkräuter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1050A0"/>
                  <w:u w:val="single"/>
                </w:rPr>
                <w:t>Fusilade ME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  <w:color w:val="1050A0"/>
                  <w:u w:val="single"/>
                </w:rPr>
                <w:t>004136-00/01-015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meine Quecke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1050A0"/>
                  <w:u w:val="single"/>
                </w:rPr>
                <w:t>Fusilade ME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1050A0"/>
                  <w:u w:val="single"/>
                </w:rPr>
                <w:t>004136-00/01-016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njährige einkeimblättrige Unkräuter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1050A0"/>
                  <w:u w:val="single"/>
                </w:rPr>
                <w:t>METAREX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1050A0"/>
                  <w:u w:val="single"/>
                </w:rPr>
                <w:t>004287-00/02-001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cktschnecken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1050A0"/>
                  <w:u w:val="single"/>
                </w:rPr>
                <w:t>Contans WG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1050A0"/>
                  <w:u w:val="single"/>
                </w:rPr>
                <w:t>004346-00/01-012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lerotinia sclerotiorum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1050A0"/>
                  <w:u w:val="single"/>
                </w:rPr>
                <w:t>Karate mit Zeon Technologie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1050A0"/>
                  <w:u w:val="single"/>
                </w:rPr>
                <w:t>004675-00/02-010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ugende Insekten</w:t>
              <w:br/>
              <w:t>Beißende Insekten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1050A0"/>
                  <w:u w:val="single"/>
                </w:rPr>
                <w:t>Fusilade MAX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1050A0"/>
                  <w:u w:val="single"/>
                </w:rPr>
                <w:t>004847-00/00-015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nkeimblättrige Unkräuter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1050A0"/>
                  <w:u w:val="single"/>
                </w:rPr>
                <w:t>STOMP SC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1050A0"/>
                  <w:u w:val="single"/>
                </w:rPr>
                <w:t>023907-00/00-010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njähriges Rispengras</w:t>
              <w:br/>
              <w:t>Einjährige zweikeimblättrige Unkräuter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1050A0"/>
                  <w:u w:val="single"/>
                </w:rPr>
                <w:t>STOMP SC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1050A0"/>
                  <w:u w:val="single"/>
                </w:rPr>
                <w:t>023907-00/00-011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njähriges Rispengras</w:t>
              <w:br/>
              <w:t>Einjährige zweikeimblättrige Unkräuter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1050A0"/>
                  <w:u w:val="single"/>
                </w:rPr>
                <w:t>Racer CS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1050A0"/>
                  <w:u w:val="single"/>
                </w:rPr>
                <w:t>023976-00/00-003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njährige zweikeimblättrige Unkräuter</w:t>
              <w:br/>
              <w:t>Einjähriges Rispengras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1050A0"/>
                  <w:u w:val="single"/>
                </w:rPr>
                <w:t>Bandur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1050A0"/>
                  <w:u w:val="single"/>
                </w:rPr>
                <w:t>024145-00/00-020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injähriges Rispengras</w:t>
              <w:br/>
              <w:t>Gemeiner Windhalm</w:t>
              <w:br/>
              <w:t>Acker-Fuchsschwanz</w:t>
              <w:br/>
              <w:t>Einjährige zweikeimblättrige Unkräuter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1050A0"/>
                  <w:u w:val="single"/>
                </w:rPr>
                <w:t>Trafo WG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1050A0"/>
                  <w:u w:val="single"/>
                </w:rPr>
                <w:t>024178-00/04-035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ißende Insekten</w:t>
              <w:br/>
              <w:t>Saugende Insekten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1050A0"/>
                  <w:u w:val="single"/>
                </w:rPr>
                <w:t>TMTD 98% Satec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1050A0"/>
                  <w:u w:val="single"/>
                </w:rPr>
                <w:t>033798-00/00-010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flaufkrankheiten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32">
              <w:r>
                <w:rPr>
                  <w:rStyle w:val="InternetLink"/>
                  <w:color w:val="1050A0"/>
                  <w:u w:val="single"/>
                </w:rPr>
                <w:t>Boxer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1050A0"/>
                  <w:u w:val="single"/>
                </w:rPr>
                <w:t>033838-00/00-008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tten-Labkraut</w:t>
              <w:br/>
              <w:t>Vogel-Sternmiere</w:t>
              <w:br/>
              <w:t>Weißer Gänsefuß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1050A0"/>
                  <w:u w:val="single"/>
                </w:rPr>
                <w:t>TREFLAN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color w:val="1050A0"/>
                  <w:u w:val="single"/>
                </w:rPr>
                <w:t>042795-00/00-007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ker-Fuchsschwanz</w:t>
              <w:br/>
              <w:t>Gemeiner Windhalm</w:t>
              <w:br/>
              <w:t>Einjähriges Rispengras</w:t>
              <w:br/>
              <w:t>Einjährige zweikeimblättrige Unkräuter</w:t>
            </w:r>
          </w:p>
        </w:tc>
      </w:tr>
      <w:tr>
        <w:trPr/>
        <w:tc>
          <w:tcPr>
            <w:tcW w:w="535" w:type="dxa"/>
            <w:tcBorders/>
            <w:shd w:fill="CDCDCD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69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36">
              <w:r>
                <w:rPr>
                  <w:rStyle w:val="InternetLink"/>
                  <w:color w:val="1050A0"/>
                  <w:u w:val="single"/>
                </w:rPr>
                <w:t>Demeril 480 EC</w:t>
              </w:r>
            </w:hyperlink>
          </w:p>
        </w:tc>
        <w:tc>
          <w:tcPr>
            <w:tcW w:w="1550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1050A0"/>
                  <w:u w:val="single"/>
                </w:rPr>
                <w:t>042795-60/00-007</w:t>
              </w:r>
            </w:hyperlink>
          </w:p>
        </w:tc>
        <w:tc>
          <w:tcPr>
            <w:tcW w:w="167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nnenblume</w:t>
            </w:r>
          </w:p>
        </w:tc>
        <w:tc>
          <w:tcPr>
            <w:tcW w:w="3054" w:type="dxa"/>
            <w:tcBorders/>
            <w:shd w:fill="EAEAA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ker-Fuchsschwanz</w:t>
              <w:br/>
              <w:t>Gemeiner Windhalm</w:t>
              <w:br/>
              <w:t>Einjähriges Rispengras</w:t>
              <w:br/>
              <w:t>Einjährige zweikeimblättrige Unkräuter</w:t>
            </w:r>
          </w:p>
        </w:tc>
      </w:tr>
    </w:tbl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</w:rPr>
        <w:br/>
        <w:br/>
      </w:r>
      <w:hyperlink r:id="rId38">
        <w:r>
          <w:rPr>
            <w:rStyle w:val="InternetLink"/>
            <w:rFonts w:cs="Arial" w:ascii="Arial" w:hAnsi="Arial"/>
            <w:color w:val="1050A0"/>
            <w:sz w:val="20"/>
            <w:u w:val="single"/>
          </w:rPr>
          <w:t>Zurück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- </w:t>
      </w:r>
      <w:hyperlink r:id="rId39">
        <w:r>
          <w:rPr>
            <w:rStyle w:val="InternetLink"/>
            <w:rFonts w:cs="Arial" w:ascii="Arial" w:hAnsi="Arial"/>
            <w:color w:val="1050A0"/>
            <w:sz w:val="20"/>
            <w:u w:val="single"/>
          </w:rPr>
          <w:t>Weiter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- </w:t>
      </w:r>
      <w:hyperlink r:id="rId40">
        <w:r>
          <w:rPr>
            <w:rStyle w:val="InternetLink"/>
            <w:rFonts w:cs="Arial" w:ascii="Arial" w:hAnsi="Arial"/>
            <w:color w:val="1050A0"/>
            <w:sz w:val="20"/>
            <w:u w:val="single"/>
          </w:rPr>
          <w:t>Ende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br/>
        <w:br/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5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© </w:t>
      </w:r>
      <w:hyperlink r:id="rId41" w:tgtFrame="new_window">
        <w:r>
          <w:rPr>
            <w:rStyle w:val="InternetLink"/>
            <w:rFonts w:cs="Arial" w:ascii="Arial" w:hAnsi="Arial"/>
            <w:color w:val="1050A0"/>
            <w:sz w:val="20"/>
            <w:u w:val="single"/>
          </w:rPr>
          <w:t>BVL</w:t>
        </w:r>
      </w:hyperlink>
      <w:r>
        <w:rPr>
          <w:rFonts w:cs="Arial" w:ascii="Arial" w:hAnsi="Arial"/>
          <w:color w:val="000000"/>
          <w:sz w:val="20"/>
          <w:szCs w:val="20"/>
        </w:rPr>
        <w:t>, 2003</w:t>
        <w:br/>
        <w:t xml:space="preserve">Ein Informationsservice der </w:t>
      </w:r>
      <w:hyperlink r:id="rId42" w:tgtFrame="new_window">
        <w:r>
          <w:rPr>
            <w:rStyle w:val="InternetLink"/>
            <w:rFonts w:cs="Arial" w:ascii="Arial" w:hAnsi="Arial"/>
            <w:color w:val="1050A0"/>
            <w:sz w:val="20"/>
            <w:u w:val="single"/>
          </w:rPr>
          <w:t>ZADI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- Zentralstelle für Agrardokumentation und -information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1050A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vl.bund.de/PSMMITTEL/DDW?W=(ZULASSUNGSNUMMER=&apos;004136-00&apos;)" TargetMode="External"/><Relationship Id="rId3" Type="http://schemas.openxmlformats.org/officeDocument/2006/relationships/hyperlink" Target="http://www.bvl.bund.de/SEARCH/PSMANWENDUNG/DDW?W%3DKULTUR++%3D+&apos;SONNENBLUME&apos;%26M%3D1%26K%3D004136-00/01-012%26R%3DY%26U%3D1" TargetMode="External"/><Relationship Id="rId4" Type="http://schemas.openxmlformats.org/officeDocument/2006/relationships/hyperlink" Target="http://www.bvl.bund.de/PSMMITTEL/DDW?W=(ZULASSUNGSNUMMER=&apos;004136-00&apos;)" TargetMode="External"/><Relationship Id="rId5" Type="http://schemas.openxmlformats.org/officeDocument/2006/relationships/hyperlink" Target="http://www.bvl.bund.de/SEARCH/PSMANWENDUNG/DDW?W%3DKULTUR++%3D+&apos;SONNENBLUME&apos;%26M%3D2%26K%3D004136-00/01-013%26R%3DY%26U%3D1" TargetMode="External"/><Relationship Id="rId6" Type="http://schemas.openxmlformats.org/officeDocument/2006/relationships/hyperlink" Target="http://www.bvl.bund.de/PSMMITTEL/DDW?W=(ZULASSUNGSNUMMER=&apos;004136-00&apos;)" TargetMode="External"/><Relationship Id="rId7" Type="http://schemas.openxmlformats.org/officeDocument/2006/relationships/hyperlink" Target="http://www.bvl.bund.de/SEARCH/PSMANWENDUNG/DDW?W%3DKULTUR++%3D+&apos;SONNENBLUME&apos;%26M%3D3%26K%3D004136-00/01-014%26R%3DY%26U%3D1" TargetMode="External"/><Relationship Id="rId8" Type="http://schemas.openxmlformats.org/officeDocument/2006/relationships/hyperlink" Target="http://www.bvl.bund.de/PSMMITTEL/DDW?W=(ZULASSUNGSNUMMER=&apos;004136-00&apos;)" TargetMode="External"/><Relationship Id="rId9" Type="http://schemas.openxmlformats.org/officeDocument/2006/relationships/hyperlink" Target="http://www.bvl.bund.de/SEARCH/PSMANWENDUNG/DDW?W%3DKULTUR++%3D+&apos;SONNENBLUME&apos;%26M%3D4%26K%3D004136-00/01-015%26R%3DY%26U%3D1" TargetMode="External"/><Relationship Id="rId10" Type="http://schemas.openxmlformats.org/officeDocument/2006/relationships/hyperlink" Target="http://www.bvl.bund.de/PSMMITTEL/DDW?W=(ZULASSUNGSNUMMER=&apos;004136-00&apos;)" TargetMode="External"/><Relationship Id="rId11" Type="http://schemas.openxmlformats.org/officeDocument/2006/relationships/hyperlink" Target="http://www.bvl.bund.de/SEARCH/PSMANWENDUNG/DDW?W%3DKULTUR++%3D+&apos;SONNENBLUME&apos;%26M%3D5%26K%3D004136-00/01-016%26R%3DY%26U%3D1" TargetMode="External"/><Relationship Id="rId12" Type="http://schemas.openxmlformats.org/officeDocument/2006/relationships/hyperlink" Target="http://www.bvl.bund.de/PSMMITTEL/DDW?W=(ZULASSUNGSNUMMER=&apos;004287-00&apos;)" TargetMode="External"/><Relationship Id="rId13" Type="http://schemas.openxmlformats.org/officeDocument/2006/relationships/hyperlink" Target="http://www.bvl.bund.de/SEARCH/PSMANWENDUNG/DDW?W%3DKULTUR++%3D+&apos;SONNENBLUME&apos;%26M%3D6%26K%3D004287-00/02-001%26R%3DY%26U%3D1" TargetMode="External"/><Relationship Id="rId14" Type="http://schemas.openxmlformats.org/officeDocument/2006/relationships/hyperlink" Target="http://www.bvl.bund.de/PSMMITTEL/DDW?W=(ZULASSUNGSNUMMER=&apos;004346-00&apos;)" TargetMode="External"/><Relationship Id="rId15" Type="http://schemas.openxmlformats.org/officeDocument/2006/relationships/hyperlink" Target="http://www.bvl.bund.de/SEARCH/PSMANWENDUNG/DDW?W%3DKULTUR++%3D+&apos;SONNENBLUME&apos;%26M%3D7%26K%3D004346-00/01-012%26R%3DY%26U%3D1" TargetMode="External"/><Relationship Id="rId16" Type="http://schemas.openxmlformats.org/officeDocument/2006/relationships/hyperlink" Target="http://www.bvl.bund.de/PSMMITTEL/DDW?W=(ZULASSUNGSNUMMER=&apos;004675-00&apos;)" TargetMode="External"/><Relationship Id="rId17" Type="http://schemas.openxmlformats.org/officeDocument/2006/relationships/hyperlink" Target="http://www.bvl.bund.de/SEARCH/PSMANWENDUNG/DDW?W%3DKULTUR++%3D+&apos;SONNENBLUME&apos;%26M%3D8%26K%3D004675-00/02-010%26R%3DY%26U%3D1" TargetMode="External"/><Relationship Id="rId18" Type="http://schemas.openxmlformats.org/officeDocument/2006/relationships/hyperlink" Target="http://www.bvl.bund.de/PSMMITTEL/DDW?W=(ZULASSUNGSNUMMER=&apos;004847-00&apos;)" TargetMode="External"/><Relationship Id="rId19" Type="http://schemas.openxmlformats.org/officeDocument/2006/relationships/hyperlink" Target="http://www.bvl.bund.de/SEARCH/PSMANWENDUNG/DDW?W%3DKULTUR++%3D+&apos;SONNENBLUME&apos;%26M%3D9%26K%3D004847-00/00-015%26R%3DY%26U%3D1" TargetMode="External"/><Relationship Id="rId20" Type="http://schemas.openxmlformats.org/officeDocument/2006/relationships/hyperlink" Target="http://www.bvl.bund.de/PSMMITTEL/DDW?W=(ZULASSUNGSNUMMER=&apos;023907-00&apos;)" TargetMode="External"/><Relationship Id="rId21" Type="http://schemas.openxmlformats.org/officeDocument/2006/relationships/hyperlink" Target="http://www.bvl.bund.de/SEARCH/PSMANWENDUNG/DDW?W%3DKULTUR++%3D+&apos;SONNENBLUME&apos;%26M%3D10%26K%3D023907-00/00-010%26R%3DY%26U%3D1" TargetMode="External"/><Relationship Id="rId22" Type="http://schemas.openxmlformats.org/officeDocument/2006/relationships/hyperlink" Target="http://www.bvl.bund.de/PSMMITTEL/DDW?W=(ZULASSUNGSNUMMER=&apos;023907-00&apos;)" TargetMode="External"/><Relationship Id="rId23" Type="http://schemas.openxmlformats.org/officeDocument/2006/relationships/hyperlink" Target="http://www.bvl.bund.de/SEARCH/PSMANWENDUNG/DDW?W%3DKULTUR++%3D+&apos;SONNENBLUME&apos;%26M%3D11%26K%3D023907-00/00-011%26R%3DY%26U%3D1" TargetMode="External"/><Relationship Id="rId24" Type="http://schemas.openxmlformats.org/officeDocument/2006/relationships/hyperlink" Target="http://www.bvl.bund.de/PSMMITTEL/DDW?W=(ZULASSUNGSNUMMER=&apos;023976-00&apos;)" TargetMode="External"/><Relationship Id="rId25" Type="http://schemas.openxmlformats.org/officeDocument/2006/relationships/hyperlink" Target="http://www.bvl.bund.de/SEARCH/PSMANWENDUNG/DDW?W%3DKULTUR++%3D+&apos;SONNENBLUME&apos;%26M%3D12%26K%3D023976-00/00-003%26R%3DY%26U%3D1" TargetMode="External"/><Relationship Id="rId26" Type="http://schemas.openxmlformats.org/officeDocument/2006/relationships/hyperlink" Target="http://www.bvl.bund.de/PSMMITTEL/DDW?W=(ZULASSUNGSNUMMER=&apos;024145-00&apos;)" TargetMode="External"/><Relationship Id="rId27" Type="http://schemas.openxmlformats.org/officeDocument/2006/relationships/hyperlink" Target="http://www.bvl.bund.de/SEARCH/PSMANWENDUNG/DDW?W%3DKULTUR++%3D+&apos;SONNENBLUME&apos;%26M%3D13%26K%3D024145-00/00-020%26R%3DY%26U%3D1" TargetMode="External"/><Relationship Id="rId28" Type="http://schemas.openxmlformats.org/officeDocument/2006/relationships/hyperlink" Target="http://www.bvl.bund.de/PSMMITTEL/DDW?W=(ZULASSUNGSNUMMER=&apos;024178-00&apos;)" TargetMode="External"/><Relationship Id="rId29" Type="http://schemas.openxmlformats.org/officeDocument/2006/relationships/hyperlink" Target="http://www.bvl.bund.de/SEARCH/PSMANWENDUNG/DDW?W%3DKULTUR++%3D+&apos;SONNENBLUME&apos;%26M%3D14%26K%3D024178-00/04-035%26R%3DY%26U%3D1" TargetMode="External"/><Relationship Id="rId30" Type="http://schemas.openxmlformats.org/officeDocument/2006/relationships/hyperlink" Target="http://www.bvl.bund.de/PSMMITTEL/DDW?W=(ZULASSUNGSNUMMER=&apos;033798-00&apos;)" TargetMode="External"/><Relationship Id="rId31" Type="http://schemas.openxmlformats.org/officeDocument/2006/relationships/hyperlink" Target="http://www.bvl.bund.de/SEARCH/PSMANWENDUNG/DDW?W%3DKULTUR++%3D+&apos;SONNENBLUME&apos;%26M%3D15%26K%3D033798-00/00-010%26R%3DY%26U%3D1" TargetMode="External"/><Relationship Id="rId32" Type="http://schemas.openxmlformats.org/officeDocument/2006/relationships/hyperlink" Target="http://www.bvl.bund.de/PSMMITTEL/DDW?W=(ZULASSUNGSNUMMER=&apos;033838-00&apos;)" TargetMode="External"/><Relationship Id="rId33" Type="http://schemas.openxmlformats.org/officeDocument/2006/relationships/hyperlink" Target="http://www.bvl.bund.de/SEARCH/PSMANWENDUNG/DDW?W%3DKULTUR++%3D+&apos;SONNENBLUME&apos;%26M%3D16%26K%3D033838-00/00-008%26R%3DY%26U%3D1" TargetMode="External"/><Relationship Id="rId34" Type="http://schemas.openxmlformats.org/officeDocument/2006/relationships/hyperlink" Target="http://www.bvl.bund.de/PSMMITTEL/DDW?W=(ZULASSUNGSNUMMER=&apos;042795-00&apos;)" TargetMode="External"/><Relationship Id="rId35" Type="http://schemas.openxmlformats.org/officeDocument/2006/relationships/hyperlink" Target="http://www.bvl.bund.de/SEARCH/PSMANWENDUNG/DDW?W%3DKULTUR++%3D+&apos;SONNENBLUME&apos;%26M%3D17%26K%3D042795-00/00-007%26R%3DY%26U%3D1" TargetMode="External"/><Relationship Id="rId36" Type="http://schemas.openxmlformats.org/officeDocument/2006/relationships/hyperlink" Target="http://www.bvl.bund.de/PSMMITTEL/DDW?W=(ZULASSUNGSNUMMER=&apos;042795-60&apos;)" TargetMode="External"/><Relationship Id="rId37" Type="http://schemas.openxmlformats.org/officeDocument/2006/relationships/hyperlink" Target="http://www.bvl.bund.de/SEARCH/PSMANWENDUNG/DDW?W%3DKULTUR++%3D+&apos;SONNENBLUME&apos;%26M%3D18%26K%3D042795-60/00-007%26R%3DY%26U%3D1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http://www.bvl.bund.de/" TargetMode="External"/><Relationship Id="rId42" Type="http://schemas.openxmlformats.org/officeDocument/2006/relationships/hyperlink" Target="http://www.zadi.de/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49:00Z</dcterms:created>
  <dc:creator>Theo Gauweiler</dc:creator>
  <dc:description/>
  <dc:language>en-US</dc:language>
  <cp:lastModifiedBy>Theo Gauweiler</cp:lastModifiedBy>
  <dcterms:modified xsi:type="dcterms:W3CDTF">2004-03-08T12:53:00Z</dcterms:modified>
  <cp:revision>1</cp:revision>
  <dc:subject/>
  <dc:title>Bundesamt für Verbraucherschutz und Lebensmittelsicherheit (BVL)</dc:title>
</cp:coreProperties>
</file>